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lang w:val="it-IT"/>
        </w:rPr>
        <w:t xml:space="preserve">Vai via da qui </w:t>
        <w:br/>
        <w:t xml:space="preserve">e la solitudine </w:t>
        <w:br/>
        <w:t xml:space="preserve">diventa un’ombra che </w:t>
        <w:br/>
        <w:t xml:space="preserve">scava nell’anima </w:t>
        <w:br/>
        <w:t xml:space="preserve">e io così </w:t>
        <w:br/>
        <w:t xml:space="preserve">voglio distruggerla </w:t>
        <w:br/>
        <w:t xml:space="preserve">cercando intorno a me </w:t>
        <w:br/>
        <w:t xml:space="preserve">solo la musica... </w:t>
        <w:br/>
        <w:t xml:space="preserve">manchi tu qui con me </w:t>
        <w:br/>
        <w:t xml:space="preserve">non ci sei più e non so più perché </w:t>
        <w:br/>
        <w:t xml:space="preserve">vorrei uscire stanotte, </w:t>
        <w:br/>
        <w:t xml:space="preserve">dimenticare il tuo nome. </w:t>
        <w:br/>
        <w:br/>
        <w:t xml:space="preserve">Dimmi che </w:t>
        <w:br/>
        <w:t xml:space="preserve">ci sono io per te </w:t>
        <w:br/>
        <w:t xml:space="preserve">in questa vita che </w:t>
        <w:br/>
        <w:t xml:space="preserve">nessuna certezza mi dà, </w:t>
        <w:br/>
        <w:t xml:space="preserve">manda via </w:t>
        <w:br/>
        <w:t xml:space="preserve">la solitudine </w:t>
        <w:br/>
        <w:t xml:space="preserve">finché la musica </w:t>
        <w:br/>
        <w:t xml:space="preserve">solo per noi suonerà. </w:t>
        <w:br/>
        <w:br/>
        <w:t xml:space="preserve">Parole </w:t>
        <w:br/>
        <w:t xml:space="preserve">camaleontiche </w:t>
        <w:br/>
        <w:t xml:space="preserve">diventano note </w:t>
        <w:br/>
        <w:t xml:space="preserve">scavate nell’anima; </w:t>
        <w:br/>
        <w:t xml:space="preserve">è come se </w:t>
        <w:br/>
        <w:t xml:space="preserve">ogni parola che </w:t>
        <w:br/>
        <w:t xml:space="preserve">parli d’amore </w:t>
        <w:br/>
        <w:t>diventi musica..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0:00:00Z</dcterms:created>
  <dc:creator>Juan Hurtado</dc:creator>
  <dc:description/>
  <cp:keywords/>
  <dc:language>en-US</dc:language>
  <cp:lastModifiedBy>Juan Hurtado</cp:lastModifiedBy>
  <dcterms:modified xsi:type="dcterms:W3CDTF">2009-08-21T00:00:00Z</dcterms:modified>
  <cp:revision>1</cp:revision>
  <dc:subject/>
  <dc:title>Vai via da qui </dc:title>
</cp:coreProperties>
</file>